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ULTIPLE INTELLIGENCES &amp; BLOOM’S TAXONOMY</w:t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>(This unit has been devised by Ralph Pirozzo, 1997)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</w:rPr>
        <w:t xml:space="preserve">UNIT OF STUDY:MEASUREMENT- </w:t>
      </w:r>
      <w:r>
        <w:rPr>
          <w:b/>
          <w:sz w:val="40"/>
          <w:u w:val="single"/>
        </w:rPr>
        <w:t xml:space="preserve"> </w:t>
      </w:r>
      <w:r>
        <w:rPr>
          <w:bCs/>
          <w:sz w:val="40"/>
          <w:u w:val="single"/>
        </w:rPr>
        <w:t>Surface Area &amp; Volume</w:t>
      </w:r>
      <w:r>
        <w:rPr>
          <w:b/>
          <w:sz w:val="40"/>
          <w:u w:val="single"/>
        </w:rPr>
        <w:t xml:space="preserve"> </w:t>
      </w:r>
    </w:p>
    <w:p>
      <w:pPr>
        <w:pStyle w:val="Normal"/>
        <w:rPr>
          <w:bCs/>
          <w:sz w:val="40"/>
          <w:u w:val="single"/>
        </w:rPr>
      </w:pPr>
      <w:r>
        <w:rPr>
          <w:b/>
          <w:sz w:val="36"/>
        </w:rPr>
        <w:t xml:space="preserve"> </w:t>
      </w:r>
      <w:r>
        <w:rPr>
          <w:b/>
          <w:sz w:val="40"/>
        </w:rPr>
        <w:t>YEAR LEVEL:</w:t>
      </w:r>
      <w:r>
        <w:rPr>
          <w:bCs/>
          <w:sz w:val="40"/>
          <w:u w:val="single"/>
        </w:rPr>
        <w:t xml:space="preserve"> 10  5.2&amp;5.3                   OUTCOMES:MS4.2 MS5.2.2  MS5.3                  REFERENCES:teachers,parents,texts</w:t>
      </w:r>
      <w:r>
        <w:rPr>
          <w:bCs/>
          <w:sz w:val="40"/>
        </w:rPr>
        <w:t xml:space="preserve"> books(chapter 6),library,internet……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40"/>
          <w:u w:val="single"/>
        </w:rPr>
        <w:t>INSTRUCTIONS: you must accummulate 50 marks.The maximum score for each box is in the columns. You must choose a minimum of 2 boxes from each column</w:t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 xml:space="preserve"> </w:t>
      </w:r>
      <w:r>
        <w:rPr>
          <w:b/>
          <w:bCs/>
          <w:sz w:val="40"/>
          <w:u w:val="single"/>
        </w:rPr>
        <w:t>The “</w:t>
      </w:r>
      <w:r>
        <w:rPr>
          <w:b/>
          <w:bCs/>
          <w:color w:val="FF0000"/>
          <w:sz w:val="40"/>
          <w:u w:val="single"/>
        </w:rPr>
        <w:t>red</w:t>
      </w:r>
      <w:r>
        <w:rPr>
          <w:b/>
          <w:bCs/>
          <w:sz w:val="40"/>
          <w:u w:val="single"/>
        </w:rPr>
        <w:t>” sections will be part of the your review at the end of  two weeks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tbl>
      <w:tblPr>
        <w:tblW w:w="14601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7"/>
        <w:gridCol w:w="1946"/>
        <w:gridCol w:w="2438"/>
        <w:gridCol w:w="2025"/>
        <w:gridCol w:w="1928"/>
        <w:gridCol w:w="2025"/>
        <w:gridCol w:w="2112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Eight ways to be smart</w:t>
            </w:r>
          </w:p>
        </w:tc>
        <w:tc>
          <w:tcPr>
            <w:tcW w:w="12474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Bloom’s Taxonomy: Six Thinking Levels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8"/>
              </w:rPr>
              <w:t>Knowing(1)</w:t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8"/>
              </w:rPr>
              <w:t>Understanding(2)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8"/>
              </w:rPr>
              <w:t>Applying(3)</w:t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8"/>
              </w:rPr>
              <w:t>Analysing(4)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8"/>
              </w:rPr>
              <w:t>Creating(5)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8"/>
              </w:rPr>
              <w:t>Evaluating(6)</w:t>
            </w:r>
          </w:p>
        </w:tc>
      </w:tr>
      <w:tr>
        <w:trPr/>
        <w:tc>
          <w:tcPr>
            <w:tcW w:w="21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enjoy reading, writing &amp; speaking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List 7 Area formulae for 2D shapes.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Explain what is meant</w:t>
            </w:r>
          </w:p>
          <w:p>
            <w:pPr>
              <w:pStyle w:val="Normal"/>
              <w:rPr/>
            </w:pPr>
            <w:r>
              <w:rPr>
                <w:bCs/>
              </w:rPr>
              <w:t>by the Area, Surface Area and Volume of a figure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Design a chart on Area, Surface Area and Volume</w:t>
            </w:r>
            <w:r>
              <w:rPr>
                <w:bCs/>
              </w:rPr>
              <w:t xml:space="preserve">. </w:t>
            </w:r>
            <w:r>
              <w:rPr>
                <w:b/>
                <w:bCs/>
                <w:color w:val="FF0000"/>
              </w:rPr>
              <w:t>Include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all the different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D &amp; 3D formulae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mpare &amp; contrast the volume of a sphere, cone, cylinder and pyramid to the class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Create a logo using words &amp; shapes that illustrate concepts of Surface Area and Volume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 xml:space="preserve">Research &amp; then recommend package dimensions for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 xml:space="preserve">Pasta.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enjoy working with numbers &amp; science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 xml:space="preserve">Copy the formula for Surface Area and Volume.   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Find the Area and Surface Area of figures to show understanding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olve 6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practical applications of Surface Area and Volume.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0000FF"/>
                <w:u w:val="single"/>
              </w:rPr>
              <w:t>Examine the use of ratios for area and volume</w:t>
            </w:r>
            <w:r>
              <w:rPr>
                <w:bCs/>
                <w:i/>
              </w:rPr>
              <w:t xml:space="preserve"> 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lan 5 questio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hat will demonstrate surface area and volume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review of the topic –area, surface area  volume &amp; ratio.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determine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justify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enjoy painting, drawing &amp; visualising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Draw 5  different 3D shapes and name them.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        </w:t>
            </w:r>
            <w:r>
              <w:rPr>
                <w:bCs/>
                <w:color w:val="FF0000"/>
              </w:rPr>
              <w:t>1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Make models of 5  3D shapes (both prisms &amp;</w:t>
            </w:r>
          </w:p>
          <w:p>
            <w:pPr>
              <w:pStyle w:val="Normal"/>
              <w:rPr/>
            </w:pPr>
            <w:r>
              <w:rPr>
                <w:bCs/>
              </w:rPr>
              <w:t>pyramids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llustrate a poster  for Area, Surface Area and Volume. Include relevant information.(use colou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vestigate how  the Area of the base of a figure helps determine its volum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sign a 3D shape that will be given to the class to determine the Area, Surface Area and Volum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5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reate a new 3D shape and devise a formula for it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6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enjoy doing hands-on activities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pell Volume and Surface Area using Mathematical shapes.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llect and sort various 3D shapes found at home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sign a game of cards using Volume and Surface Area as the main theme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Prepare 8 questions from the 8 exercises found in your textbook. All working must be shown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uild models of 2 different 3D shapes to illustrate volumes and surface area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vise a board game titled “Volume an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Surface Area of 3D” Objects and prepare a manual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enjoy making &amp; listening to music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ind 3 musical instruments that can nearly  b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presented as examples of 3D shapes!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lay a song about area on a musical instrument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rite a rap rhyming song about Volume of shapes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low out of different sized cone shapes and determine any relationship between volume and pitch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mpose a rhythm for the formulae of Volume.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search why a drum is round and not square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enjoy working with others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ith the help of others, trace yourself. Use 3D shapes to construct your body.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scuss what the dimensions of a shape could be if given the Surface Area and Volume of the figure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 co-operation with your group design a 3D shape and determine its Area, Surface Area and Volume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hoose a 3D object in your home; discuss its purpose, function and whether this object could be made into another shape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magine a classroom with only 2D shape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ogether writ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 article describing the room and the effect of 2D shapes.  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search in the library about pyramids. One person in the group is anArchaeologist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view the archaeologist to see if the Pyramids have an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esting Mathematical facts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enjoy working by myself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tch definitions, shapes and names of shapes with their Area, Surface Area and Volume.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hy do you think the units for Area and Volume are denoted with powers?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iven shapes, dimensions, area Surface Area and Volume of Figures how would you sort and classify the information?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ow would you check your classification of shapes given dimensions, area Surface Area and Volume was correct?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reate a model of each of the shapes we have discussed in class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valuate the contribution 3D shapes have made in Everyday life.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his unit was created by Pat Chambers</w:t>
      </w:r>
    </w:p>
    <w:p>
      <w:pPr>
        <w:pStyle w:val="Normal"/>
        <w:rPr>
          <w:b/>
          <w:b/>
          <w:sz w:val="16"/>
          <w:szCs w:val="32"/>
          <w:u w:val="single"/>
        </w:rPr>
      </w:pPr>
      <w:r>
        <w:rPr>
          <w:b/>
          <w:sz w:val="16"/>
          <w:szCs w:val="32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sectPr>
      <w:type w:val="nextPage"/>
      <w:pgSz w:orient="landscape" w:w="16838" w:h="11906"/>
      <w:pgMar w:left="1134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hd w:fill="B2B2B2" w:val="clear"/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0:00:00Z</dcterms:created>
  <dc:creator>Sandi Pirozzo</dc:creator>
  <dc:description/>
  <dc:language>en-US</dc:language>
  <cp:lastModifiedBy>Rural Distance</cp:lastModifiedBy>
  <cp:lastPrinted>2006-03-10T12:05:00Z</cp:lastPrinted>
  <dcterms:modified xsi:type="dcterms:W3CDTF">2009-03-19T10:00:00Z</dcterms:modified>
  <cp:revision>2</cp:revision>
  <dc:subject/>
  <dc:title>MI THEORY &amp; BLOOM’S TAXONOM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1603555</vt:r8>
  </property>
  <property fmtid="{D5CDD505-2E9C-101B-9397-08002B2CF9AE}" pid="3" name="_AuthorEmail">
    <vt:lpwstr>ralph@pli.com.au</vt:lpwstr>
  </property>
  <property fmtid="{D5CDD505-2E9C-101B-9397-08002B2CF9AE}" pid="4" name="_AuthorEmailDisplayName">
    <vt:lpwstr>Ralph Pirozzo</vt:lpwstr>
  </property>
  <property fmtid="{D5CDD505-2E9C-101B-9397-08002B2CF9AE}" pid="5" name="_EmailSubject">
    <vt:lpwstr>Email No. 35, September 2006</vt:lpwstr>
  </property>
  <property fmtid="{D5CDD505-2E9C-101B-9397-08002B2CF9AE}" pid="6" name="_PreviousAdHocReviewCycleID">
    <vt:r8>-275917776</vt:r8>
  </property>
</Properties>
</file>